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GK Žar ptica</w:t>
      </w:r>
    </w:p>
    <w:p>
      <w:pPr>
        <w:pStyle w:val="Normal"/>
        <w:spacing w:lineRule="auto" w:line="276"/>
        <w:rPr/>
      </w:pPr>
      <w:r>
        <w:rPr/>
        <w:t xml:space="preserve">Sjednica kazališnog vijeća 2/20, </w:t>
      </w:r>
    </w:p>
    <w:p>
      <w:pPr>
        <w:pStyle w:val="Normal"/>
        <w:spacing w:lineRule="auto" w:line="276"/>
        <w:rPr/>
      </w:pPr>
      <w:r>
        <w:rPr/>
        <w:t>8. svibnja 2020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oštovani članovi kazališnog vijeća GK Žar ptica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nadam se da ste svi dobro i da ćemo uspješno prebroditi i ove teške okolnosti u kojima smo se svi našli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ezano za rad GK Žar ptica u prvoj četvrtini 2020. godine sa zadovoljstvom mogu utvrditi da je sve išlo po planu dok nas okolnosti nisu zaustavile u rad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Krajem veljače održan je naš tradicionalni, a ove godine i jubilarni 20. Naj, naj, naj festival u cijelosti posvećen borbi protiv vršnjačkog nasilja. Slobodno možemo reći da su ostvarena dva odvojena i za nas vrlo velika i zahtjevna projekta. Dvadeseti međunarodni festival kazališta za djecu i mlade i velika humanitarna akcija "Na najjače protiv vršnjačkog nasilja". Mogu samo utvrditi da je festival uspješno realiziran. Uz predstave iz hrvatske i inozemstva imali smo opsežan dodatni program. Radionice o vršnjačkom nasilju, humanitarnu nogometnu utakmicu i zbilja veliku i dugačku marketinšku kampanju u kojoj su sudjelovale mnoge poznate osobe. Reakcije sa svih strana su bile sjajne i mislim da smo odlično iskoristili pažnju medija i dobro usmjerili prikupljeni novac. Festival je bio humanitarnog karaktera, tako da smo prihode od ulaznica i sponzora namjenili osnovnim školama diljem hrvatske za njihove programe protiv vršnjačkog nasilja. Želim se ovom prilikom, pošto to ne mogu učiniti u živo na sjednici, zahvaliti svim djelatnicima, a posebna zahvala i sve čestitke idu na adresu našeg marketinga koji je pod vodstvom naše gospođe Milanke odradio veliki i uspješan posao. Tada to nismo znali ali kako sada stvari izgledaju, čini se da će naš Naj, naj, naj festival biti i jedini realizirani festival kazališta za djecu u hrvatskoj u 2020. godini, tako da smo i tu imali sreć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U ožujku smo planirali premijeru našeg novog naslova "Malac komalac" Zorana Pongrašića u režiji Lawrencea Kiirua. Sve je teklo po planu, dok dva dana prije generalne probe zbog naputaka Stožera civilne zaštite vezano za epidemiju virusa covid 19, nismo morali zaustaviti pokuse i otkazati premijeru i sve dogovorene izvedb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Upravo na današnji dan 8. svibnja trebala se održati i naša druga ovogodišnja premijera "Hoću-neću" u režiji Dubravka Torjanca koja nije ostvarena iz istog razlog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U međuvremenu se, 22. ožujka 2020. dogodio snažan potres u Zagrebu koji je oštetio drugi kat naše zgrade na kojem se nalaze uredi uprave, marketinga i računovodstva. Do ovog trenutka od strane Grada nije izvršen službeni pregled statičara tako da ne mogu nagađati o ozbiljnosti oštećenja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očetkom lipnja trebali su početi pokusi za našu treću ovogodišnju premijeru "Bornin vremeplov" u režiji Ivana Lea Leme. Realizacija iste je upitna do kraja 2020. godine, sada ne samo zbog situacije s  epidemijom i potresom, nego i kašnjenjem s premijerama ali i financijskom neizvjesnošć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ezano za financiranje od strane Grada nemamo još nikakva službena očitovanja. Jedna od stavki ugovora s Gradom je da se iznos programskih sredstava u slučaju opravdanih okolnosti može umanjiti do 30%. Nadam se da ćemo u što skorije vrijeme dobiti od grada nekakav financijski predložak kako bismo mogli planirati ostatak godi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Naš plan je slijedeći. Nakon pregleda statičara i dopuštenja da (nadam se) smijemo koristiti zgradu, organizirati popravak štete kao i smjenski rad, a sve naravno u skladu s preporukama Stožera civilne zaštite. Obzirom da većinu naše publike čine djeca osnovnih škola, u trenutnim okolnostima: kraj školske godine, epidemija, nastava na daljinu, djelomični povratak u školu učenika nižih razreda, oštećenja znatnog broja zagrebačkih škola, mislim da prije jeseni ne možemo očekivati povratak publike u našu dvoranu. Kada nastupe uvjeti za to mi bismo (nadam se) krajem rujna izašli s premijerom "Malac komalac", a krajem listopada s premijerom Hoću-neću, a dalje bismo planirali rad u dogovoru s Osnivačem, ovisno o financijskim okolnostima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Grad je od nas zahtijevao rebalans proračuna za 2020. godinu, naš je cilj u posljednjem kvartalu godine najmanje 50% prihoda iz istog razdoblja prethodne godine. Treba uzeti u obzir da veliki dio prihoda u prosincu ostvaruje prigodna božićna predstava za tvrtke i ustanove, a obzirom na predviđenu situaciju u gospodarstvu za očekivati je veliki pad zarad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Molim vas da pogledate poslane dokumente i do nedjelje na večer odgovorite na mail slažete li se s navedenim dokumentim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Predlažem da čim dobijemo konkretne informacije vezano za oštećenje zgrade i visinu štete, a po mogućnosti i očitovanje Grada o financijama, organiziramo izvanrednu sjednicu Kazališnog vijeća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ve vas lijepo pozdravljam. Na raspolaganju sam za sva vaša pitanj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 poštovanje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Drago Utješanović, ravnatel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5:24:02Z</dcterms:created>
  <dc:creator/>
  <dc:description/>
  <dc:language>en-US</dc:language>
  <cp:lastModifiedBy/>
  <dcterms:modified xsi:type="dcterms:W3CDTF">2020-05-08T07:17:18Z</dcterms:modified>
  <cp:revision>4</cp:revision>
  <dc:subject/>
  <dc:title/>
</cp:coreProperties>
</file>